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15"/>
        <w:gridCol w:w="386"/>
        <w:gridCol w:w="415"/>
        <w:gridCol w:w="416"/>
        <w:gridCol w:w="411"/>
        <w:gridCol w:w="395"/>
        <w:gridCol w:w="411"/>
        <w:gridCol w:w="416"/>
        <w:gridCol w:w="411"/>
        <w:gridCol w:w="411"/>
        <w:gridCol w:w="411"/>
        <w:gridCol w:w="496"/>
        <w:gridCol w:w="381"/>
        <w:gridCol w:w="411"/>
        <w:gridCol w:w="366"/>
        <w:gridCol w:w="395"/>
        <w:gridCol w:w="416"/>
        <w:gridCol w:w="416"/>
        <w:gridCol w:w="366"/>
        <w:gridCol w:w="381"/>
        <w:gridCol w:w="411"/>
        <w:gridCol w:w="411"/>
        <w:gridCol w:w="395"/>
        <w:gridCol w:w="411"/>
        <w:gridCol w:w="38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127000</wp:posOffset>
                </wp:positionV>
                <wp:extent cx="6382385" cy="5022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502285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ÇENGEL BULMAC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502.55pt;height:39.55pt;mso-wrap-distance-left:9.05pt;mso-wrap-distance-right:9.05pt;mso-wrap-distance-top:0pt;mso-wrap-distance-bottom:0pt;margin-top:10pt;mso-position-vertical-relative:text;margin-left:-25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ÇENGEL BULM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970</wp:posOffset>
                </wp:positionH>
                <wp:positionV relativeFrom="paragraph">
                  <wp:posOffset>5167630</wp:posOffset>
                </wp:positionV>
                <wp:extent cx="6624955" cy="734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734695"/>
                        </a:xfrm>
                        <a:prstGeom prst="rect"/>
                        <a:solidFill>
                          <a:srgbClr val="33CC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AŞAĞIDAKİ SORULAR DOĞRULTUSUNDA YUKARIDAKİ ÇENGEL BULMACAYI CEVAPLAYINIZ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FF0000" strokeweight="3pt" style="position:absolute;rotation:-0;width:521.65pt;height:57.85pt;mso-wrap-distance-left:9.05pt;mso-wrap-distance-right:9.05pt;mso-wrap-distance-top:0pt;mso-wrap-distance-bottom:0pt;margin-top:406.9pt;mso-position-vertical-relative:text;margin-left:-31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  <w:szCs w:val="28"/>
                        </w:rPr>
                        <w:t>AŞAĞIDAKİ SORULAR DOĞRULTUSUNDA YUKARIDAKİ ÇENGEL BULMACAYI CEVAPLAYIN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700</wp:posOffset>
                </wp:positionH>
                <wp:positionV relativeFrom="paragraph">
                  <wp:posOffset>6252845</wp:posOffset>
                </wp:positionV>
                <wp:extent cx="6633210" cy="3677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367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Aşık Veysel 25 Ekim 1984 yılında Sivas’ın hangi ilçesinde doğmuştur?(Şarıkışl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Aşık Veysel çocukken hangi hastalıktan bir gözünü kaybetmiştir? (Çiçe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Aşık Veysel etkilendiği halk ozanlarından biri kimdir? (Yunu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Aşık Veysel kaç kez evlenmiştir? (ik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Aşık Veysel’in kaç çocuğu vardır? (yed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Aşık Veysel şiirlerinde işlediği temalardan biri (Doğ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21 mart 1973 ‘te Aşık Veysel nerede ölmüştür? (Sivriala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Aşık Veysel’in bir şiiri (Kara Topra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Aşık Veysel hangi radyoda ilk kez türkü söylemiştir? (İstanbu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Aşık Veysel’in bir şiiri (Anam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3pt;height:289.55pt;mso-wrap-distance-left:9.05pt;mso-wrap-distance-right:9.05pt;mso-wrap-distance-top:0pt;mso-wrap-distance-bottom:0pt;margin-top:492.35pt;mso-position-vertical-relative:text;margin-left:-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Aşık Veysel 25 Ekim 1984 yılında Sivas’ın hangi ilçesinde doğmuştur?(Şarıkışl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Aşık Veysel çocukken hangi hastalıktan bir gözünü kaybetmiştir? (Çiçe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Aşık Veysel etkilendiği halk ozanlarından biri kimdir? (Yunu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Aşık Veysel kaç kez evlenmiştir? (ik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Aşık Veysel’in kaç çocuğu vardır? (yed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 Aşık Veysel şiirlerinde işlediği temalardan biri (Doğ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21 mart 1973 ‘te Aşık Veysel nerede ölmüştür? (Sivriala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Aşık Veysel’in bir şiiri (Kara Topra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Aşık Veysel hangi radyoda ilk kez türkü söylemiştir? (İstanbu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Aşık Veysel’in bir şiiri (Anam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9:02:00Z</dcterms:created>
  <dc:creator>OEM</dc:creator>
  <dc:description/>
  <cp:keywords/>
  <dc:language>en-US</dc:language>
  <cp:lastModifiedBy>computer</cp:lastModifiedBy>
  <dcterms:modified xsi:type="dcterms:W3CDTF">2010-12-29T07:42:00Z</dcterms:modified>
  <cp:revision>5</cp:revision>
  <dc:subject/>
  <dc:title>İ</dc:title>
</cp:coreProperties>
</file>